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5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37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SOFTWARE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software quality. Explain “FURPS”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nd review the metrics for analysis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In your own words describe why the recursive/parallel process model is appropriate for object oriented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and explain with examples, class, object, encapsulation and inherit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Review and explain about the object design proces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how the data management component is implemented in a typical object oriented development enviro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do testing strategies and test case design methods change when object oriented software is consider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technical metrics are available for assessing the quality of object oriented softwar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how the “use case” can serve as an important source of information for desig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basic concepts and principles that are applicable for testing of object oriented softwar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with an illustrative example, “Interclass test case design”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testing methods applicable at the class lev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key technical activities that are conducted during cleanroom proces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technical issues must be considered when a reuse process is initiat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Business process reengineering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Economics of software reus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Reverse engineering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Restructu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5:31:00Z</dcterms:created>
  <dc:creator>DE</dc:creator>
  <dc:description/>
  <dc:language>en-US</dc:language>
  <cp:lastModifiedBy>uedep1</cp:lastModifiedBy>
  <dcterms:modified xsi:type="dcterms:W3CDTF">2003-03-31T07:36:00Z</dcterms:modified>
  <cp:revision>6</cp:revision>
  <dc:subject/>
  <dc:title/>
</cp:coreProperties>
</file>